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sz w:val="60"/>
          <w:szCs w:val="6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99160</wp:posOffset>
                </wp:positionV>
                <wp:extent cx="7315200" cy="29718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971800"/>
                          <a:chOff x="0" y="0"/>
                          <a:chExt cx="7315200" cy="2971800"/>
                        </a:xfrm>
                      </wpg:grpSpPr>
                      <wpg:grpSp>
                        <wpg:cNvGrpSpPr/>
                        <wpg:grpSpPr>
                          <a:xfrm>
                            <a:off x="343080" y="914400"/>
                            <a:ext cx="69724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571680"/>
                              <a:ext cx="6972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52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72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5000" y="5716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0"/>
                            <a:ext cx="57150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114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s 2-3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ntinue with resear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720" y="0"/>
                              <a:ext cx="10288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ys 5-7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acher conferences while groups brainstorm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45720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 10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nference/ group wor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7520" y="457200"/>
                              <a:ext cx="12574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 14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isual Ranking Tool schoolwide and discus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28800"/>
                            <a:ext cx="674388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10288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 1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ick a habitat and begin research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ay 4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ainstorm a real world ro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0"/>
                              <a:ext cx="10288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 8-9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sign product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080" y="228600"/>
                              <a:ext cx="14860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 11-13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Presentations of final products and performances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228600"/>
                              <a:ext cx="10288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ay 15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view with Seeing Reason Too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0.8pt;width:575.95pt;height:234pt" coordorigin="1440,1416" coordsize="11519,4680">
                <v:group id="shape_0" style="position:absolute;left:1980;top:2856;width:10979;height:1800">
                  <v:line id="shape_0" from="1980,3756" to="12959,375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60,2856" to="3060,3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3756" to="2160,4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856" to="5220,3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3756" to="3780,4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3756" to="5580,4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2856" to="7200,3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3756" to="8460,4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20,2856" to="9720,3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0,3756" to="10980,46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80;top:1416;width:9000;height: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980;top:2136;width:179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s 2-3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ntinue with researc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0;top:1416;width:161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ys 5-7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acher conferences while groups brainstorm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0;top:2136;width:161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 10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nference/ group 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0;top:2136;width:19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 14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isual Ranking Tool schoolwide and disc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440;top:4296;width:10620;height:1800">
                  <v:shape id="shape_0" fillcolor="white" stroked="t" o:allowincell="f" style="position:absolute;left:1440;top:4656;width:16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 1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ick a habitat and begin research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656;width:14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ay 4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ainstorm a real world ro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40;top:4296;width:161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 8-9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sign products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80;top:4656;width:23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 11-13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resentations of final products and performances.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440;top:4656;width:16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ay 15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view with Seeing Reason Too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60"/>
          <w:szCs w:val="60"/>
        </w:rPr>
        <w:t>Time line for Student Work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50:00Z</dcterms:created>
  <dc:creator>License Compliant</dc:creator>
  <dc:description/>
  <cp:keywords/>
  <dc:language>en-US</dc:language>
  <cp:lastModifiedBy>License Compliant</cp:lastModifiedBy>
  <dcterms:modified xsi:type="dcterms:W3CDTF">2011-03-17T20:15:00Z</dcterms:modified>
  <cp:revision>1</cp:revision>
  <dc:subject/>
  <dc:title>Time line for Student Work</dc:title>
</cp:coreProperties>
</file>